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 этап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зготовление подставки под кружку из фет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подставку под горячую кружку в виде смайлика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из желтого фетра – 2 детали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язычка из красного фетра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черного, желтого и красного цвета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94" w:dyaOrig="43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5.8pt;height:173.8pt" filled="f" o:ole="">
                  <v:imagedata r:id="rId3" o:title=""/>
                </v:shape>
                <o:OLEObject Type="Embed" ProgID="" ShapeID="ole_rId2" DrawAspect="Content" ObjectID="_176735549" r:id="rId2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2190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.5pt;height:75.75pt" filled="f" o:ole="">
                  <v:imagedata r:id="rId5" o:title=""/>
                </v:shape>
                <o:OLEObject Type="Embed" ProgID="" ShapeID="ole_rId4" DrawAspect="Content" ObjectID="_1394954644" r:id="rId4"/>
              </w:objec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32680" cy="231838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24429" r="-6" b="7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2680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85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ицевой стороне основной детали наметить линии рта и глаз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220" w:dyaOrig="48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5.45pt;height:127.35pt" filled="f" o:ole="">
                  <v:imagedata r:id="rId8" o:title=""/>
                </v:shape>
                <o:OLEObject Type="Embed" ProgID="" ShapeID="ole_rId7" DrawAspect="Content" ObjectID="_1070132753" r:id="rId7"/>
              </w:objec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34" w:firstLine="2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чок наложить на лицевую сторону основной детали, совмещая  верхний срез язычка с линией рта. Язычок соединить с основной деталью прямыми стежками ниткой красного цвета.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-108" w:firstLine="39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ежка – 3 мм, расстояние между стежками – 2 мм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5550" w:dyaOrig="496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4.8pt;height:139.25pt" filled="f" o:ole="">
                  <v:imagedata r:id="rId10" o:title=""/>
                </v:shape>
                <o:OLEObject Type="Embed" ProgID="" ShapeID="ole_rId9" DrawAspect="Content" ObjectID="_388747597" r:id="rId9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7589" w:dyaOrig="23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56.15pt;height:80.1pt" filled="f" o:ole="">
                  <v:imagedata r:id="rId12" o:title=""/>
                </v:shape>
                <o:OLEObject Type="Embed" ProgID="" ShapeID="ole_rId11" DrawAspect="Content" ObjectID="_958350542" r:id="rId11"/>
              </w:object>
            </w:r>
          </w:p>
        </w:tc>
      </w:tr>
      <w:tr>
        <w:trPr>
          <w:trHeight w:val="22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34" w:firstLine="2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ом «назад иголку» нитками черного цвета вышить  глаза и рот смайлику.</w:t>
            </w:r>
          </w:p>
          <w:p>
            <w:pPr>
              <w:pStyle w:val="Style14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ежка – 3 мм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9553" w:dyaOrig="478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2.5pt;height:96.65pt" filled="f" o:ole="">
                  <v:imagedata r:id="rId14" o:title=""/>
                </v:shape>
                <o:OLEObject Type="Embed" ProgID="" ShapeID="ole_rId13" DrawAspect="Content" ObjectID="_65345621" r:id="rId13"/>
              </w:objec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34" w:firstLine="25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детали сложить изнаночными сторонами и нитками желтого цвета соединить по срезам петельными стежками.</w:t>
            </w:r>
          </w:p>
          <w:p>
            <w:pPr>
              <w:pStyle w:val="Style14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ежков – 5 мм, ширина стежков – 5 мм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5986" w:dyaOrig="524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84.9pt;height:161.95pt" filled="f" o:ole="">
                  <v:imagedata r:id="rId16" o:title=""/>
                </v:shape>
                <o:OLEObject Type="Embed" ProgID="" ShapeID="ole_rId15" DrawAspect="Content" ObjectID="_2127851713" r:id="rId15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17750" cy="1058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18463" r="-6" b="12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детали выкроены точно по форме круга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араметров шва соединения язычка с основной деталь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ежка – 3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араметров шва соединения язычка с основной деталь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тежками – 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длины стежка шва «назад иголку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ежка – 3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араметров петельного шв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ежков – 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араметров петельного шв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стежков – 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а ниток соответствуют зад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али кроя подста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944110" cy="3142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6:03:00Z</dcterms:created>
  <dc:creator>User</dc:creator>
  <dc:description/>
  <cp:keywords/>
  <dc:language>en-US</dc:language>
  <cp:lastModifiedBy>user</cp:lastModifiedBy>
  <dcterms:modified xsi:type="dcterms:W3CDTF">2016-12-04T18:55:00Z</dcterms:modified>
  <cp:revision>4</cp:revision>
  <dc:subject/>
  <dc:title/>
</cp:coreProperties>
</file>